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sz w:val="32"/>
          <w:szCs w:val="32"/>
          <w:lang w:val="ro-RO"/>
        </w:rPr>
        <w:t>Planul de implementare al unităţii de învăţare</w:t>
      </w:r>
    </w:p>
    <w:p>
      <w:pPr>
        <w:pStyle w:val="NormalWeb"/>
        <w:spacing w:before="0" w:after="0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lang w:val="ro-RO"/>
        </w:rPr>
        <w:t>"DEGRADAREA MEDIULUI ÎNCONJURĂTOR ŞI ÎNCĂLZIREA GLOBALĂ"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prin metoda proiectului</w:t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ro-RO"/>
        </w:rPr>
      </w:pPr>
      <w:r>
        <w:rPr>
          <w:rFonts w:cs="Arial" w:ascii="Arial" w:hAnsi="Arial"/>
          <w:b/>
          <w:shadow/>
          <w:sz w:val="20"/>
          <w:szCs w:val="20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9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omic Sans MS" w:hAnsi="Comic Sans MS" w:cs="Comic Sans MS"/>
                <w:i w:val="false"/>
                <w:i w:val="false"/>
                <w:color w:val="FF0000"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i w:val="false"/>
                <w:color w:val="FF0000"/>
                <w:sz w:val="24"/>
                <w:szCs w:val="24"/>
                <w:lang w:val="ro-RO"/>
              </w:rPr>
              <w:t>Probleme de rezolvat înaintea începerii studierii unităţii împreună cu elev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ro-RO"/>
              </w:rPr>
              <w:t>răspund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lang w:val="ro-RO"/>
              </w:rPr>
              <w:t>Termen de realizare/finalizar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Obţinerea aprobării administrative pentru folosirea site-urilor wi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Administratoru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 reţea (după caz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Rezervarea laboratorului de informat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omisia de orar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aintea începerii anului şcola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Verificarea tehnică şi a funcţionalităţii calculatoarelor şi a celorlalte echipamente de birotică şi multimedia necesare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Administratorul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 reţea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 (după caz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ă înaintea începerii activ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câte ori e necesar</w:t>
            </w:r>
          </w:p>
        </w:tc>
      </w:tr>
      <w:tr>
        <w:trPr>
          <w:trHeight w:val="8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ceperea şi realizarea documentelor de proiectare, facilitare, monitorizare şi evaluare necesare implementării unităţii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Alţi membri ai catedrei (după caz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aintea începerii anului şcola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(Între 1-15.09)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8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it-IT" w:eastAsia="ro-RO"/>
              </w:rPr>
              <w:t>Testez elevii pentru a observa abilităţile de lucru pe calculator pentru a putea imparti elevii in grupe eteroge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 w:eastAsia="ro-RO"/>
              </w:rPr>
              <w:t>Profesorul de informatic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fr-FR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 w:eastAsia="ro-RO"/>
              </w:rPr>
              <w:t>De la începutul</w:t>
            </w:r>
          </w:p>
          <w:p>
            <w:pPr>
              <w:pStyle w:val="Normal"/>
              <w:spacing w:before="60" w:after="60"/>
              <w:rPr>
                <w:lang w:eastAsia="ro-RO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fr-FR" w:eastAsia="ro-RO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fr-FR" w:eastAsia="ro-RO"/>
              </w:rPr>
              <w:t>anului şcola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center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Verificarea existenţei manualelor şcolare, a auxiliarelor didactice şi a instalării softu-urilor educaţionale şi aplicaţiilor neces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Administratorul de reţea (după caz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în primele 2 săptămâni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Marcarea site-urilor web recomandate, folosind un site de marcare on-line, sau salvarea lor într-un wiki al clasei ori într-o pagină web, pentru facilitarea accesului elevilor la acestea (după caz/necesităţ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aintea începerii anului şcola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(Între 1-15.09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Trimiterea şi colectarea formularelor de consimţământ ale părinţilor/elevilor pentru participarea copiilor/lor construirea unui wiki şi pentru utilizarea fotografiilor sau documentelor personale (fişe, teste ş.a.) în scopul realizării proiecte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igintele clas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ărinţ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în primele 2 săptămâni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Conceperea unei liste cu specialişti, părinţi, parteneri economici sau sociali, voluntari ş.a. care pot să se implice în/să sprijine realizarea proiectelor elev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igintele clas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/Părinţi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în primele 2 săptămâni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lanificaţi o zi pentru prezentarea proiectelor de către ele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Ultima săptămână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activitate dedicată acestei unităţi</w:t>
            </w:r>
          </w:p>
        </w:tc>
      </w:tr>
      <w:tr>
        <w:trPr>
          <w:trHeight w:val="14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Invitarea unor persoane pentru a participa la prezentarea proiectelor realizate de elevi (conducerea şcolii, părinţii,membrii catedrei, profesori interesaţi/colaboratori din alte catedre, comisia de asigurare a calităţii ş.a.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igintele clas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Şeful catedr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Conducerea unităţii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a înaintea începerii activităţii proiectulu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Actualizarea site-urilor create de profesor, crearea conturilor pentru elevii care urmează să le utilizeze pe parcursul unităţ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în primele 2 săptămâni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romovarea metodei de învăţare prin proiecte şi a activităţilor specifice derulate cu elevii, în cadrul unităţii, la nivelul acesteia sau şi al comunităţii locale (după caz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igintele clas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onduce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sau/şi pe parcursul unităţii, după caz/necesităţ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63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omic Sans MS" w:hAnsi="Comic Sans MS" w:cs="Comic Sans MS"/>
                <w:i w:val="false"/>
                <w:i w:val="false"/>
                <w:color w:val="FF0000"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i w:val="false"/>
                <w:color w:val="FF0000"/>
                <w:sz w:val="24"/>
                <w:szCs w:val="24"/>
                <w:lang w:val="ro-RO"/>
              </w:rPr>
              <w:t>Probleme de rezolvat în timpul studierii unităţii împreună cu ele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ro-RO"/>
              </w:rPr>
              <w:t>răspund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ro-RO"/>
              </w:rPr>
              <w:t>Termen de realizare/finalizar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Stabilirea temelor de proiect şi a grupelor de lucru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color w:val="002060"/>
                <w:sz w:val="20"/>
                <w:szCs w:val="20"/>
                <w:u w:val="single"/>
                <w:lang w:eastAsia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eastAsia="ro-RO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ro-RO"/>
              </w:rPr>
              <w:t xml:space="preserve">Le comunic adresele wiki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eastAsia="ro-RO"/>
                </w:rPr>
                <w:t>http://geo-cntv.wikispaces.com</w:t>
              </w:r>
            </w:hyperlink>
          </w:p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color w:val="002060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Verdana" w:ascii="Verdana" w:hAnsi="Verdana"/>
                <w:color w:val="002060"/>
                <w:sz w:val="20"/>
                <w:szCs w:val="20"/>
                <w:u w:val="single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erea efectivă a proiectelo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onitorizarea activităţii elevilor la clasă, în laborator şi pentru realizarea proiecte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proiectulu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valuarea cunoştinţelor şi deprinderilor asimilate şi formate de elevi, utilizând fişe de lucru, chestionare, prezentări power point, teste sumativ online, produsul fin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termenele stabilite şi pe durata derulării unităţi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rea, facilitarea şi monitorizarea activităţilor de auto, interevaluare şi feed-ba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alizarea de fotografii/înregistrări video pe durata derulării activităţilor cu ele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Invitarea dirigintelui clasei/părinţilor interesaţi (abilitaţi în utilizarea Internetului) să urmărească progresul proiectelor elevilor, pe site-ul wiki  şi solicitarea furnizării de feed-back construct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igintele clas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ărin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activităţii de proiec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Monitorizarea modului de realizare a portofoliilor elevilor/grupelor de luc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activităţii de proiec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049"/>
        <w:gridCol w:w="2632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omic Sans MS" w:hAnsi="Comic Sans MS" w:cs="Comic Sans MS"/>
                <w:i w:val="false"/>
                <w:i w:val="false"/>
                <w:color w:val="FF0000"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i w:val="false"/>
                <w:color w:val="FF0000"/>
                <w:sz w:val="24"/>
                <w:szCs w:val="24"/>
                <w:lang w:val="ro-RO"/>
              </w:rPr>
              <w:t>Probleme de rezolvat după studierea unităţii împreună cu elev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ro-RO"/>
              </w:rPr>
              <w:t>răspund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ro-RO"/>
              </w:rPr>
              <w:t>Termen de realizare/finaliz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Trimiterea notelor de mulţumire/apreciere celor care s-au implicat în realizarea/au participat la prezentarea proiectelor elevilor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mediat după finalizarea/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ezentarea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iectelor de grup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Evaluarea finală a proiectelor şi a activităţii elevilor şi înregistrarea rezultatelor aceste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/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ezentarea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iectelor de grup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 xml:space="preserve">Crearea unei evaluări post-implementare a unităţii pentru obţinerea feed-back-ului referitor la succesul acesteia (autoevaluare şi reflecţii personale, sondaje de opinie 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sz w:val="20"/>
                <w:lang w:val="ro-RO"/>
              </w:rPr>
              <w:t>pentru elevi şi persoanele implicate, sondaje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sz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sz w:val="20"/>
                <w:lang w:val="ro-RO"/>
              </w:rPr>
              <w:t>on-line pentru elevi ş.a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arteneri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 şi a proiectelor de grup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Verificarea calculatoarelor din laborator şi a echipamentelor de birotică şi multimedia utilizate pe parcursul unităţ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Administratorul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reţe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Realizarea unei informări referitoare la implementarea unităţii şi finalităţile acesteia pentru catedră, consiliul de administraţie, comisia diriginţilor, cercul pedagogic ş.a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olicitări expres formulat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roiectarea altor unităţi de învăţare în care se poate integra tehnologia modern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anului şcolar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Verdana">
    <w:charset w:val="00"/>
    <w:family w:val="swiss"/>
    <w:pitch w:val="variable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24"/>
        <w:i w:val="false"/>
        <w:shadow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bullet"/>
      <w:lvlText w:val="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24"/>
        <w:i w:val="false"/>
        <w:shadow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4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-cntv.wikispace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12:00Z</dcterms:created>
  <dc:creator>Jennifer Doherty</dc:creator>
  <dc:description/>
  <cp:keywords/>
  <dc:language>en-US</dc:language>
  <cp:lastModifiedBy>HE</cp:lastModifiedBy>
  <dcterms:modified xsi:type="dcterms:W3CDTF">2011-01-20T11:37:00Z</dcterms:modified>
  <cp:revision>5</cp:revision>
  <dc:subject/>
  <dc:title>Intel® Teach Program Essentials Course</dc:title>
</cp:coreProperties>
</file>